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bookmarkStart w:id="0" w:name="_Hlk119671998"/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 » ________202  г.</w:t>
      </w:r>
      <w:bookmarkEnd w:id="0"/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ЧАХОХБИЛИ ИЗ КУР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1" w:name="_Hlk119674726"/>
      <w:bookmarkStart w:id="2" w:name="_Hlk119668501"/>
      <w:bookmarkStart w:id="3" w:name="_Hlk111402081"/>
      <w:bookmarkStart w:id="4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600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/под редакцией Г.Г. Онищенко и В.А. Тутельяна. – 2022, 698с </w:t>
      </w:r>
      <w:bookmarkEnd w:id="1"/>
      <w:bookmarkEnd w:id="2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5" w:name="_Hlk111397394"/>
      <w:bookmarkStart w:id="6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а 1 категории охлаж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с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вровый 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тная п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со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,0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845"/>
        <w:gridCol w:w="829"/>
        <w:gridCol w:w="867"/>
        <w:gridCol w:w="1020"/>
        <w:gridCol w:w="829"/>
        <w:gridCol w:w="819"/>
        <w:gridCol w:w="845"/>
        <w:gridCol w:w="760"/>
        <w:gridCol w:w="705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 1 категории охлажд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 репчатый свеж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н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ная пас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,4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9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,4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7" w:name="_Hlk111399111"/>
            <w:bookmarkEnd w:id="7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17,9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4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8" w:name="_Hlk111402081"/>
      <w:bookmarkStart w:id="9" w:name="_Hlk111399795"/>
      <w:bookmarkStart w:id="10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8"/>
      <w:bookmarkEnd w:id="9"/>
      <w:bookmarkEnd w:id="10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 xml:space="preserve">         </w:t>
      </w:r>
      <w:r>
        <w:rPr/>
        <w:t xml:space="preserve">Подготовленную птицу режут на порционные куски, тушат, добавляют подготовленный лук, нарезанный полукольцами, заливают соусом и тушат до готовности 15-20 минут. В конце приготовления добавляют подготовленный измельченный чеснок и лавровый лист. </w:t>
        <w:br/>
        <w:t xml:space="preserve">          Для приготовления соуса: к пассерованной муке добавляется горячая вода и пассерованная томатная паста, перемешивается, варится до загустения, протирается.  </w:t>
      </w:r>
    </w:p>
    <w:p>
      <w:pPr>
        <w:pStyle w:val="Normal"/>
        <w:rPr>
          <w:bCs/>
        </w:rPr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1" w:name="_Hlk119671383"/>
      <w:bookmarkStart w:id="12" w:name="_Hlk119668963"/>
      <w:r>
        <w:rPr>
          <w:bCs/>
          <w:i/>
          <w:iCs/>
        </w:rPr>
        <w:t>Внешний вид</w:t>
      </w:r>
      <w:r>
        <w:rPr/>
        <w:t xml:space="preserve">: порционные кусочки одинакового размера, в соусе. </w:t>
        <w:br/>
      </w:r>
      <w:r>
        <w:rPr>
          <w:i/>
          <w:iCs/>
        </w:rPr>
        <w:t xml:space="preserve">Консистенция: </w:t>
      </w:r>
      <w:r>
        <w:rPr>
          <w:iCs/>
        </w:rPr>
        <w:t>мягкая, сочная</w:t>
        <w:br/>
      </w:r>
      <w:r>
        <w:rPr>
          <w:i/>
          <w:iCs/>
        </w:rPr>
        <w:t>Цвет:</w:t>
      </w:r>
      <w:r>
        <w:rPr/>
        <w:t xml:space="preserve"> красноватый.</w:t>
        <w:br/>
      </w:r>
      <w:r>
        <w:rPr>
          <w:i/>
          <w:iCs/>
        </w:rPr>
        <w:t>Вкус</w:t>
      </w:r>
      <w:r>
        <w:rPr/>
        <w:t xml:space="preserve">: тушеной курицы, умеренно-соленый, с чесночным привкусом </w:t>
        <w:br/>
      </w:r>
      <w:r>
        <w:rPr>
          <w:i/>
          <w:iCs/>
        </w:rPr>
        <w:t>Запах:</w:t>
      </w:r>
      <w:bookmarkEnd w:id="11"/>
      <w:bookmarkEnd w:id="12"/>
      <w:r>
        <w:rPr>
          <w:iCs/>
        </w:rPr>
        <w:t xml:space="preserve"> тушеной курицы, </w:t>
      </w:r>
      <w:r>
        <w:rPr/>
        <w:t>приятный, с ароматом чеснока.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2"/>
          <w:szCs w:val="22"/>
          <w:lang w:eastAsia="ru-RU"/>
        </w:rPr>
      </w:pPr>
      <w:r>
        <w:rPr>
          <w:b/>
          <w:bCs/>
          <w:i/>
          <w:sz w:val="22"/>
          <w:szCs w:val="22"/>
          <w:lang w:eastAsia="ru-RU"/>
        </w:rPr>
      </w:r>
    </w:p>
    <w:p>
      <w:pPr>
        <w:pStyle w:val="Normal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user</cp:lastModifiedBy>
  <cp:lastPrinted>2022-08-18T11:02:00Z</cp:lastPrinted>
  <dcterms:modified xsi:type="dcterms:W3CDTF">2023-12-08T09:56:00Z</dcterms:modified>
  <cp:revision>57</cp:revision>
  <dc:subject/>
  <dc:title>Директору ГУ СО КК</dc:title>
</cp:coreProperties>
</file>